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21 июля 2017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>Признание тендера по ПДО 125-СС-2017 на поставку вентилятора отвода паров для модернизации станции налива нефтепродуктов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 вопросу 4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>Признать тендер по ПДО 125-СС-2017 на поставку вентилятора отвода паров для модернизации станции налива нефтепродуктов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знать тендер на «Поставку вентилятора отвода паров для модернизации станции налива нефтепродуктов» по ПДО 125-СС-2017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4-04T13:33:00Z</cp:lastPrinted>
  <dcterms:modified xsi:type="dcterms:W3CDTF">2018-02-08T11:18:00Z</dcterms:modified>
  <cp:revision>4</cp:revision>
  <dc:subject/>
  <dc:title/>
</cp:coreProperties>
</file>